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L31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ngston Technology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l Netware Ver.3.11 Server LA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eRx PCI 10/100 Fast Ethernet Adapter (KNE110T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6 Kingston Technolog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provides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Using QStart to transfer Novell Netware Ver.3.11 Server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files from the Kingston Drivers Disket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nstalling the Novell Netware Ver.3.11 Server LA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Extracting the driver files from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Generic or Custom install options in QSta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sociated with the network operating system environ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ill be displayed on the screen and copied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(C:\NETWARE for Netware 3.11)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for the Netware 3.11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d the default directory when you loaded Netware 3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when you run QStart, you specify this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EtheRx PCI adapter is properly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Kingston Drivers diskette into your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:QSTART[Enter] to run Q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'Generic Install', after the adapter test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[Continu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'Novell Netware 386 Ver.3.11 Serv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default destination directory if desired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p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QStart copied the files to the destinatio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'Exit' to ge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ing Novell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EtheRx PCI adapter is properly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your Novell file server as you usuall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TC110.LAN requires certain updated NLMs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loading itself on a NetWare 3.11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NLM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SLENH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THERTSM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SM31X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TCHMAN.N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Make sure these NLM modules ar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statistics and information on the Serv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.NLM, you should update the MONITOR.NL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\NETWARE  for NetWare 3.1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system console screen, type the following comm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se commands are order 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Load C:\NETWARE\PATCHMAN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Load C:\NETWARE\LSLENH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Load C:\NETWARE\KTC110 FRAME=&lt;frame type&gt; SLO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OT=1 for 1st adapter, 2 for 2nd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the driver to the IPX protocol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Bind ipx to KTC110X NET=&lt;network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the driver automatically, you must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s to your AUTOEXEC.NC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'LOAD INSTALL' at the server prompt to access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. Open the "SYSTEM OPTIONS" menu to access "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EXEC.NCF file" and enter the following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UTOEXEC.N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C:\NETWARE\PAT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C:\NETWARE\LSLENH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C:\NETWARE\KTC110 FRAME=&lt;frame type&gt; SLO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is now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ston Technology, EtheRx, and QStart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Kingston Technology Company.  All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